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сорок седьм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Р Е Ш Е Н И Е №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                  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>и плановый период 2025 и 2026 годов» (в редакции решений Думы от 25.01.2024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35/1, от 22.02.2024 № 36/1, от 29.03.2024 № 37/2, от 25.04.2024 № 38/1, </w:t>
      </w:r>
    </w:p>
    <w:p>
      <w:pPr>
        <w:pStyle w:val="Heading1"/>
        <w:ind w:right="-1333" w:hanging="0"/>
        <w:rPr/>
      </w:pPr>
      <w:r>
        <w:rPr/>
        <w:t>от 30.05.2024 № 39/1, от 27.06.2024 № 40/1, от 22.08.2024 № 41/1, от 10.09.2024 № 42/1,</w:t>
      </w:r>
    </w:p>
    <w:p>
      <w:pPr>
        <w:pStyle w:val="Heading1"/>
        <w:ind w:right="-1333" w:hanging="0"/>
        <w:rPr/>
      </w:pPr>
      <w:r>
        <w:rPr/>
        <w:t>от 26.09.2024 № 43/2, от 24.10.2024 № 46/1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о статьей 83 Бюджетного кодекса РФ, с постановлением Правительства Свердловской области от 30.10.2024 № 763-ПП «О внесении изменений в распределение в 2024-2026 годах иного межбюджетного трансферта из областного бюджета бюджетам муниципальных образований, расположенных на территории Свердловской области, на обеспечение дополнительных гарантий по социальной поддержке детей-сирот и детей, оставшихся без попечения родителей, лиц из числа детей-сирот и детей, 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утвержденное постановлением Правительства Свердловской области от 11.01.2024 № 8-ПП», с приказом Министерства социальной политики Свердловской области от 15.10.2024 № 300 «О распределении объема субвенций из областного бюджета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, не распределенного Законом Свердловской области от 7 декабря 2023 года № 128-ОЗ «Об областном бюджете на 2024 год и плановый период 2025 и 2026 годов» между местными бюджетами, по итогам </w:t>
      </w:r>
      <w:r>
        <w:rPr>
          <w:lang w:val="en-US"/>
        </w:rPr>
        <w:t>II</w:t>
      </w:r>
      <w:r>
        <w:rPr/>
        <w:t xml:space="preserve"> квартала 2024 года», с приказом Министерства образования и молодежной политики Свердловской области от 15.11.2024 № 1465-Д «Об утверждении распределений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  муниципальных общеобразовательных организациях, не распределенных Законом Свердловской области от 7 декабря 2023 года № 128-ОЗ «Об областном бюджете на 2024 год и плановый период 2025 и 2026 годов», в 2024 году»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№ 34/2 «О бюджете городского округа Красноуфимск на 2024 год и плановый период 2025 и 2026 годов» (в редакции решений Думы от 25.01.2024 № 35/1, от 22.02.2024 № 36/1, от 29.03.2024 № 37/2, от 25.04.2024 № 38/1, от 30.05.2024 № 39/1, от 27.06.2024 № 40/1, от 22.08.2024 № 41/1, от 10.09.2024 № 42/1, от 26.09.2024 № 43/2, от 24.10.2024 № 46/1)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color w:val="000000"/>
        </w:rPr>
        <w:t>в абзаце третьем статьи 1 цифры «3 076 993 368» заменить цифрами «3 146 797 686», цифры «2 024 117 515» заменить цифрами «2 079 012 515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в абзаце седьмом статьи 1 цифры «3 156 902 706» заменить цифрами «3 226 707 024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абзаце восьмом статьи 1 цифры «307 542 488» заменить цифрами «219 330 909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абзаце девятом статьи 1 цифры «</w:t>
      </w:r>
      <w:r>
        <w:rPr/>
        <w:t>434 853 703</w:t>
      </w:r>
      <w:r>
        <w:rPr>
          <w:color w:val="000000"/>
        </w:rPr>
        <w:t>» заменить цифрами «418 940 274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  <w:r>
        <w:rPr>
          <w:color w:val="000000"/>
        </w:rPr>
        <w:t xml:space="preserve">2)  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>
          <w:color w:val="000000"/>
        </w:rPr>
        <w:t>«Утвердить свод доходов бюджета городского округа Красноуфимск на 2024 год с изменениями (приложение 2).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) 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5-2026 годы с изменениями (приложение 5).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)  статью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ведомственную структуру расходов бюджета городского округа Красноуфимск на 2024 год с изменениями (приложение 6).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Утвердить ведомственную структуру расходов бюджета городского округа Красноуфимск на    2025-2026 годы с изменениями (приложение 7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5)  статью 7 изложить в следующей редакции: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>Утвердить распределение бюджетных ассигнований по разделам и подразделам классификации расходов бюджета городского округа Красноуфимск на 2025 - 2026 годы с изменениями (приложение 9).»;</w:t>
      </w:r>
    </w:p>
    <w:p>
      <w:pPr>
        <w:pStyle w:val="Normal"/>
        <w:ind w:right="-55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 xml:space="preserve">6)  в абзаце втором статьи 8 </w:t>
      </w:r>
      <w:r>
        <w:rPr>
          <w:color w:val="000000"/>
        </w:rPr>
        <w:t>цифры «257 671 900» заменить цифрами «258</w:t>
      </w:r>
      <w:r>
        <w:rPr>
          <w:color w:val="000000"/>
          <w:lang w:val="en-US"/>
        </w:rPr>
        <w:t> </w:t>
      </w:r>
      <w:r>
        <w:rPr>
          <w:color w:val="000000"/>
        </w:rPr>
        <w:t>557 052»</w:t>
      </w:r>
      <w:r>
        <w:rPr>
          <w:color w:val="000000"/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 xml:space="preserve">7)  в абзаце втором статьи 14 </w:t>
      </w:r>
      <w:r>
        <w:rPr>
          <w:color w:val="000000"/>
        </w:rPr>
        <w:t>цифры «52 897» заменить цифрами «17 947»</w:t>
      </w:r>
      <w:r>
        <w:rPr>
          <w:color w:val="000000"/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8)  абзац первый </w:t>
      </w:r>
      <w:r>
        <w:rPr>
          <w:color w:val="000000"/>
          <w:lang w:eastAsia="en-US"/>
        </w:rPr>
        <w:t>статьи 17 изложить в следующей редакции: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FF0000"/>
          <w:lang w:eastAsia="en-US"/>
        </w:rPr>
        <w:t xml:space="preserve">       </w:t>
      </w:r>
      <w:r>
        <w:rPr>
          <w:color w:val="000000"/>
          <w:lang w:eastAsia="en-US"/>
        </w:rPr>
        <w:t>«</w:t>
      </w:r>
      <w:r>
        <w:rPr>
          <w:color w:val="000000"/>
        </w:rPr>
        <w:t>Утвердить свод источников финансирования дефицита бюджета городского округа     Красноуфимск на 2024 год с изменениями (приложение 11).</w:t>
      </w:r>
      <w:r>
        <w:rPr>
          <w:color w:val="000000"/>
          <w:lang w:eastAsia="en-US"/>
        </w:rPr>
        <w:t xml:space="preserve">». 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</w:p>
    <w:p>
      <w:pPr>
        <w:pStyle w:val="Normal"/>
        <w:ind w:right="-55" w:hanging="0"/>
        <w:jc w:val="both"/>
        <w:rPr/>
      </w:pPr>
      <w:r>
        <w:rPr/>
        <w:t xml:space="preserve">       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Heading2"/>
        <w:ind w:right="-81" w:hanging="0"/>
        <w:jc w:val="left"/>
        <w:rPr/>
      </w:pPr>
      <w:r>
        <w:rPr/>
        <w:t xml:space="preserve">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11-21T10:23:00Z</cp:lastPrinted>
  <dcterms:modified xsi:type="dcterms:W3CDTF">2024-11-21T05:23:00Z</dcterms:modified>
  <cp:revision>828</cp:revision>
  <dc:subject/>
  <dc:title> </dc:title>
</cp:coreProperties>
</file>